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r Philip Furlong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retary General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artment of Arts, Sport and Tourism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ldare Street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ublin 2                                                                                                       30 September 2004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Philip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Re:  Action Plan under Sustaining Progress</w:t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 refer to Colette Byrne’s letter of the 26 August 2004 requesting the Museum’s updated Action Plan and third progress report under Sustaining Progress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 attach IMMA’s Action Plan with the final two columns completed in respect of actions to be achieved by end November 2004; also a progress report covering the period April to November 2004. These set out clear and verifiable advances across the organisation, particularly in terms of modernisation, customer service and improved efficiencies in a number of functional areas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 can confirm that the report has been discussed and agreed at a meeting of IMMA’s Partnership Committee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work associated with the report continues to have a very positive impact on the functioning of the Museum and we look forward to working with the Department on the remaining stages of the process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ith best wishe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ours sincerely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nrique Juncosa</w:t>
      </w:r>
    </w:p>
    <w:p>
      <w:pPr>
        <w:pStyle w:val="Normal"/>
        <w:rPr>
          <w:lang w:val="en-GB"/>
        </w:rPr>
      </w:pPr>
      <w:r>
        <w:rPr>
          <w:rFonts w:cs="Times New Roman" w:ascii="Times New Roman" w:hAnsi="Times New Roman"/>
          <w:lang w:val="en-GB"/>
        </w:rPr>
        <w:t>Direc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52" w:right="1152" w:gutter="0" w:header="0" w:top="360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MA Letter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49:00Z</dcterms:created>
  <dc:creator>Irish Museum of Modern Art</dc:creator>
  <dc:description/>
  <dc:language>en-US</dc:language>
  <cp:lastModifiedBy>monica.cullinane</cp:lastModifiedBy>
  <cp:lastPrinted>2004-09-29T16:20:00Z</cp:lastPrinted>
  <dcterms:modified xsi:type="dcterms:W3CDTF">2005-11-25T14:57:00Z</dcterms:modified>
  <cp:revision>7</cp:revision>
  <dc:subject/>
  <dc:title>Mr Philip Furlo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2556063</vt:r8>
  </property>
  <property fmtid="{D5CDD505-2E9C-101B-9397-08002B2CF9AE}" pid="3" name="_AuthorEmail">
    <vt:lpwstr>philomena.byrne@imma.ie</vt:lpwstr>
  </property>
  <property fmtid="{D5CDD505-2E9C-101B-9397-08002B2CF9AE}" pid="4" name="_AuthorEmailDisplayName">
    <vt:lpwstr>Philomena Byrne</vt:lpwstr>
  </property>
  <property fmtid="{D5CDD505-2E9C-101B-9397-08002B2CF9AE}" pid="5" name="_EmailSubject">
    <vt:lpwstr>Sustaining Progress</vt:lpwstr>
  </property>
</Properties>
</file>